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84"/>
        <w:gridCol w:w="1694"/>
        <w:gridCol w:w="1817"/>
        <w:gridCol w:w="5735"/>
        <w:gridCol w:w="1889"/>
        <w:gridCol w:w="1996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AZ USŁUG WYKONANYCH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dzies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wiadczonej usługi </w:t>
            </w:r>
            <w:r>
              <w:rPr>
                <w:rFonts w:cs="Arial" w:ascii="Calibri" w:hAnsi="Calibri"/>
                <w:b/>
              </w:rPr>
              <w:t xml:space="preserve">/miejs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ykonan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wykonane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</w:t>
              <w:br/>
              <w:t xml:space="preserve">i zawodowej, w zakresie doświadczenia wykonawcy, opisanego </w:t>
            </w:r>
            <w:r>
              <w:rPr>
                <w:rFonts w:cs="Calibri" w:ascii="Calibri" w:hAnsi="Calibri"/>
                <w:b/>
                <w:i/>
                <w:iCs/>
              </w:rPr>
              <w:t>w pkt XVIII.1.1) SWZ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i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4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okumentacja projektowa zakończona uzyskaniem decyzji administracyjnej ____________ (podać nr decyzji), pozwalającej na rozpoczęcie  ___________ (wpisać budowy lub rozbudowy) drogi publicznej o klasie funkcjonalno-technicznej ___________ i długości __________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Wykaz składany na wezwanie Zamawiającego na podstawie art. 274 ust. 1 ustawy Pzp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 1.1)  S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spacing w:before="0" w:after="120"/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Arial Unicode MS" w:cs="Calibri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Calibri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FF0000"/>
        </w:rPr>
        <w:t>Oświadczenie sporządza się pod rygorem nieważności, w formie elektronicznej lub w  postaci elektronicznej i opatruje się kwalifikowanym podpisem elektronicznym, podpisem zaufanym lub podpisem osobistym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402" w:leader="none"/>
        <w:tab w:val="left" w:pos="6946" w:leader="none"/>
        <w:tab w:val="right" w:pos="9356" w:leader="none"/>
      </w:tabs>
      <w:rPr>
        <w:rFonts w:ascii="Arial" w:hAnsi="Arial" w:cs="Arial"/>
        <w:sz w:val="36"/>
      </w:rPr>
    </w:pPr>
    <w:bookmarkStart w:id="0" w:name="_Hlk160695998"/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4"/>
        <w:szCs w:val="24"/>
      </w:rPr>
      <w:t>NZ.2531.49.202</w:t>
    </w:r>
    <w:bookmarkEnd w:id="0"/>
    <w:r>
      <w:rPr>
        <w:b/>
        <w:bCs/>
        <w:sz w:val="24"/>
        <w:szCs w:val="24"/>
      </w:rPr>
      <w:t xml:space="preserve">5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 xml:space="preserve">– załącznik Nr 8 do S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02:00Z</dcterms:created>
  <dc:creator>Bogna Klimczewska</dc:creator>
  <dc:description/>
  <cp:keywords/>
  <dc:language>en-US</dc:language>
  <cp:lastModifiedBy>ZDMIKP ZDMIKP</cp:lastModifiedBy>
  <cp:lastPrinted>2023-10-25T10:12:00Z</cp:lastPrinted>
  <dcterms:modified xsi:type="dcterms:W3CDTF">2025-10-15T07:41:00Z</dcterms:modified>
  <cp:revision>39</cp:revision>
  <dc:subject>budowa ulTuńczykowej i Skalarowej</dc:subject>
  <dc:title>089 SIWZ</dc:title>
</cp:coreProperties>
</file>